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jpeg" ContentType="image/jpeg"/>
  <Override PartName="/word/media/image2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hardé Dennis and Shawna Wheele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mmunicating in the Past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rench/Spanish languag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Year II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istening- Students will be able to distinguish and understand differences in verb tense within a verbal communication about the pas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ading &amp; Writing- Students will be able to recognize, reproduce, and understand differences in verb tense within written communication about the pas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peaking- Students will be able to communicate orally and with fluency using correct verb tenses to convey meaning about the past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one communicate about the pas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EU: Conveying the past in French and Spanish involves the use of helping verbs and/or verb endings.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619013815"/>
            <w:bookmarkStart w:id="1" w:name="__Fieldmark__0_619013815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619013815"/>
            <w:bookmarkStart w:id="3" w:name="__Fieldmark__1_619013815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619013815"/>
            <w:bookmarkStart w:id="5" w:name="__Fieldmark__2_619013815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619013815"/>
            <w:bookmarkStart w:id="7" w:name="__Fieldmark__3_619013815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619013815"/>
            <w:bookmarkStart w:id="9" w:name="__Fieldmark__4_619013815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619013815"/>
            <w:bookmarkStart w:id="11" w:name="__Fieldmark__5_619013815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619013815"/>
            <w:bookmarkStart w:id="13" w:name="__Fieldmark__6_619013815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619013815"/>
            <w:bookmarkStart w:id="15" w:name="__Fieldmark__7_619013815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619013815"/>
            <w:bookmarkStart w:id="17" w:name="__Fieldmark__8_619013815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619013815"/>
            <w:bookmarkStart w:id="19" w:name="__Fieldmark__9_619013815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619013815"/>
            <w:bookmarkStart w:id="21" w:name="__Fieldmark__10_619013815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619013815"/>
            <w:bookmarkStart w:id="23" w:name="__Fieldmark__11_619013815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619013815"/>
            <w:bookmarkStart w:id="25" w:name="__Fieldmark__12_619013815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619013815"/>
            <w:bookmarkStart w:id="27" w:name="__Fieldmark__13_619013815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619013815"/>
            <w:bookmarkStart w:id="29" w:name="__Fieldmark__15_619013815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619013815"/>
            <w:bookmarkStart w:id="31" w:name="__Fieldmark__16_619013815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619013815"/>
            <w:bookmarkStart w:id="33" w:name="__Fieldmark__17_619013815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619013815"/>
            <w:bookmarkStart w:id="35" w:name="__Fieldmark__18_619013815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619013815"/>
            <w:bookmarkStart w:id="37" w:name="__Fieldmark__19_619013815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619013815"/>
            <w:bookmarkStart w:id="39" w:name="__Fieldmark__20_619013815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619013815"/>
            <w:bookmarkStart w:id="41" w:name="__Fieldmark__21_619013815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619013815"/>
            <w:bookmarkStart w:id="43" w:name="__Fieldmark__22_619013815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619013815"/>
            <w:bookmarkStart w:id="45" w:name="__Fieldmark__23_619013815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619013815"/>
            <w:bookmarkStart w:id="47" w:name="__Fieldmark__24_619013815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4:08:00Z</dcterms:created>
  <dc:creator>Judi Yost</dc:creator>
  <dc:description/>
  <dc:language>en-US</dc:language>
  <cp:lastModifiedBy>Shawna</cp:lastModifiedBy>
  <cp:lastPrinted>2000-11-29T16:18:00Z</cp:lastPrinted>
  <dcterms:modified xsi:type="dcterms:W3CDTF">2011-07-28T04:28:00Z</dcterms:modified>
  <cp:revision>3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